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623726922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12.2016 г. № 561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82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left="10" w:firstLine="699"/>
        <w:jc w:val="both"/>
        <w:rPr/>
      </w:pPr>
      <w:r>
        <w:rPr>
          <w:sz w:val="28"/>
          <w:szCs w:val="28"/>
        </w:rPr>
        <w:t xml:space="preserve">В целях уточнения мероприятий и объемов финансирования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</w:t>
      </w:r>
      <w:r>
        <w:rPr>
          <w:sz w:val="28"/>
          <w:szCs w:val="28"/>
          <w:lang w:eastAsia="ar-SA"/>
        </w:rPr>
        <w:t>постановлению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округа «Экономическое развитие  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и инновационная экономика» изложить                         в новой редакци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69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69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18.03.2016 г. № 105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развитие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         и инновационная экономик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69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23.05.2016 г. № 234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развитие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       и инновационная экономик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69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латоустовского городского округа                   от 23.08.2016 г. № 371-П «</w:t>
      </w: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муниципальной программы Златоустовского городского    округа «Экономическое развитие Златоустовского 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ar-SA"/>
        </w:rPr>
        <w:t xml:space="preserve"> округа                               и инновационная экономи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ыполнения настоящего постановления возложить                на заместителя Главы Златоустовского городского округа по экономике                           и финансам Жиганьшина В.Р.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ЭУ-2, бухгалтерия, ПУ, ФУ, ОВСМИ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9639082.101" TargetMode="External"/><Relationship Id="rId5" Type="http://schemas.openxmlformats.org/officeDocument/2006/relationships/hyperlink" Target="garantf1://19639082.101" TargetMode="External"/><Relationship Id="rId6" Type="http://schemas.openxmlformats.org/officeDocument/2006/relationships/hyperlink" Target="garantf1://19639082.1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28:00Z</dcterms:created>
  <dc:creator>prot_1</dc:creator>
  <dc:description/>
  <dc:language>en-US</dc:language>
  <cp:lastModifiedBy>prot_3</cp:lastModifiedBy>
  <cp:lastPrinted>2016-07-07T17:21:00Z</cp:lastPrinted>
  <dcterms:modified xsi:type="dcterms:W3CDTF">2016-12-20T03:28:00Z</dcterms:modified>
  <cp:revision>2</cp:revision>
  <dc:subject/>
  <dc:title>город Златоуст Челябинской области</dc:title>
</cp:coreProperties>
</file>